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#M_#A_#W_#K(1)                          User commands                         _#M_#A_#W_#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wk - pattern scanning and text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[-W#W  _#o_#p_#t_#i_#o_#n]  [-F#F _#v_#a_#l_#u_#e] [-v#v _#v_#a_#r_#=_#v_#a_#l_#u_#e] [--] 'program text'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[-W#W _#o_#p_#t_#i_#o_#n] [-F#F _#v_#a_#l_#u_#e] [-v#v _#v_#a_#r_#=_#v_#a_#l_#u_#e] [-f#f _#p_#r_#o_#g_#r_#a_#m_#-_#f_#i_#l_#e] [--]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is an interpreter for  the  AWK  Programming  Language.   The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 is  useful for manipulation of data files, text retrie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, and for  prototyping  and  experimenting  with 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is a _#n_#e_#w _#a_#w_#k meaning it implements the AWK language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o, Kernighan and Weinberger, _#T_#h_#e _#A_#W_#K _#P_#r_#o_#g_#r_#a_#m_#m_#i_#n_#g  _#L_#a_#n_#g_#u_#a_#g_#e_#, 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ley  Publishing, 1988 (hereafter referred to as the AWK book.)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s to the  POSIX  1003.2  (draft  11.3)  definition  of  the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 which  contains a few features not described in the AWK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#ma#aw#wk#k provides a small number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WK program is a sequence of _#p_#a_#t_#t_#e_#r_#n  _#{_#a_#c_#t_#i_#o_#n_#}  pairs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   Short  programs  are entered on the command lin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in ' ' to avoid shell interpretation.  Longer program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in  from a file with the -f option.  Data  input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files on the command line or from standard input when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mpty.  The input is broken into records as determined b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   variable,  R#RS#S.   Initially,  R#RS#S  =  "\n"  and  reco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nymous with lines.  Each record is compared  against  each  _#p_#a_#t_#t_#e_#r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it matches, the program text for _#{_#a_#c_#t_#i_#o_#n_#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v_#a_#l_#u_#e       sets the field separator, F#FS#S, to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f_#i_#l_#e        Program  text  is  read  from  _#f_#i_#l_#e  instead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.  Multiple -#-f#f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#v _#v_#a_#r_#=_#v_#a_#l_#u_#e   assigns _#v_#a_#l_#u_#e to program variable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          indicates the unambiguous end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bove  options  will  be  available  with  any  POSIX 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 of  AWK.   Implementation specific options are pre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-#-W#W.  m#ma#aw#wk#k provide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s an assembler like listing of the internal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 the   program   to   _#s_#t_#d_#o_#u_#t  and  exits  0  (on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exec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ext is read from _#f_#i_#l_#e and this is the 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useful alternative to -f#f on systems that 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!#!   "magic  number"  convention  for executable script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citly pass the pathname of the script itself as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,  and  expect  no  more  than one "-" option on the ###!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Because m#ma#aw#wk#k can combine multiple -W#W opt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, you can use this option when an additional -W#W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a usage message to _#s_#t_#d_#e_#r_#r and exits (same as "-W#W us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 the  buffering  of  _#s_#t_#d_#o_#u_#t  and  _#s_#t_#d_#i_#n 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ive in interactiv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m#ma#aw#wk#k does not change the  standard  streams  b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uses line-buffering _#s_#t_#d_#i_#n and _#s_#t_#d_#o_#u_#t if they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a  terminal, and block-buffering otherwise (e.g., if m#ma#aw#wk#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in a 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opening a pipe, a special file (such as "-"),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io devices, m#ma#aw#wk#k first opens a file  descriptor.   M#Ma#aw#wk#k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des  whether  to  use  buffered  I/O by checking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or is for a terminal, and if R#RS#S is currently se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 character  "\n"  (newline).   As  a  special  cas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or zero (0) is assigned to _#s_#t_#d_#i_#n, while  f#fd#do#op#pe#en#n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ile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#in#nt#te#er#ra#ac#ct#ti#iv#ve#e  option bypasses both checks in decid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ed I/O (is a terminal, and R#RS#S is "\n").   The  i#in#nt#te#er#ra#ac#ct#ti#iv#v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also changes _#s_#t_#d_#o_#u_#t to unbuffered (like _#s_#t_#d_#e_#r_#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#Ma#aw#wk#k changes streams to unbuffered I/O in a few other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if a file is created or appended to, i.e., using "&gt;" or "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#ma#aw#wk#k  treats  this  differently  from  opening  pipe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ing it as a stream (block buffered) and then chan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nbuffered if it happens to be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if the standard output is connected to a  terminal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i#in#nt#te#er#ra#ac#ct#ti#iv#ve#e  option  was  not given, m#ma#aw#wk#k chang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s m#ma#aw#wk#k's behavior to be more POSIX-compl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forces m#ma#aw#wk#k not to consider '\n' to b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iginal "posix_space" is recognized, but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Allow  hexadecimal,  "inf"  (infinity)  and  "nan"   (no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Open  Group Base Specifications Issue 8 allows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requir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random=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s#sr#ra#an#nd#d with the given parameter (and  overrides  th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ding 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sprintf=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s the size of m#ma#aw#wk#k's internal sprintf buffer to _#n_#u_#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than  rare  use  of  this  option indicates m#ma#aw#wk#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 features  such  as  interval  expressions  which  we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by traditional _#a_#w_#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a usage message to _#s_#t_#d_#e_#r_#r and exits (same as "-W#W hel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#ma#aw#wk#k  writes  its  version  and copyright to _#s_#t_#d_#o_#u_#t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to _#s_#t_#d_#e_#r_#r and exit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ccepts abbreviations for any of these options, e.g.,  "-W#W v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W#Wv" both tell m#ma#aw#wk#k to show it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allows  multiple  -#-W#W  options  to  be  combined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with commas, e.g., -Wsprint=2000,posix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###!#!  "magic number" invocations in which only o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, e.g., -W#Wi#in#nt#te#er#ra#ac#ct#ti#iv#ve#e,#,e#ex#xe#ec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H#HE#E A#AW#WK#K L#LA#AN#NG#GU#U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.#. P#Pr#ro#og#gr#ra#am#m s#st#tr#ru#uc#ct#tu#u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 is  a  sequence  of  _#p_#a_#t_#t_#e_#r_#n  _#{_#a_#c_#t_#i_#o_#n_#} pai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ter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E#EG#G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but not both, of _#p_#a_#t_#t_#e_#r_#n _#{_#a_#c_#t_#i_#o_#n_#} can be omitted.  If _#{_#a_#c_#t_#i_#o_#n_#}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 it is implicitly { print }.  If _#p_#a_#t_#t_#e_#r_#n is omitt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itly matched.  B#BE#EG#GI#IN#N and E#EN#ND#D patterns requir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are terminated by newlines, semi-colons or both.  Group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such as actions or loop bodies are blocked via { ... }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 The  last  statement  in a block doesn't need a terminator.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have no meaning; an empty statement is terminated  with  a 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.   Long  statements  can  be  continued  with  a backslash, \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can be broken without a backslash after a comma, left  b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,  ||,  d#do#o,  e#el#ls#se#e,  the  right  parenthesis  of  an  i#if#f, w#wh#hi#il#le#e or f#f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, and the right  parenthesis  of  a  function  defini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 starts  with # and extends to, but does not includ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tatements control program flow insi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f#f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f#f ( _#e_#x_#p_#r ) _#s_#t_#a_#t_#e_#m_#e_#n_#t e#el#ls#se#e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#wh#hi#il#le#e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#do#o _#s_#t_#a_#t_#e_#m_#e_#n_#t w#wh#hi#il#le#e ( _#e_#x_#p_#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o_#p_#t_#__#e_#x_#p_#r ; _#o_#p_#t_#__#e_#x_#p_#r ; _#o_#p_#t_#_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o#on#nt#ti#in#nu#u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r#re#ea#a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 D#Da#at#ta#a t#ty#yp#pe#es#s,#, c#co#on#nv#ve#er#rs#si#io#on#n a#an#nd#d c#co#om#mp#pa#ar#ri#is#s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basic data types, numeric and string.  Numeric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integer  like -2, decimal like 1.08, or in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-1.1e4 or .28E-3.  All numbers are represented internally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s  are  done  in floating point arithmetic.  So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0.2e2 == 20 is true and true is represent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stants ar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is a string with a newline at the end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can be continued across a line by  escaping  (\)  the 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scape sequenc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        alert,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        backspace, ascii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        tab,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        newline, asci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        vertical tab, asci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        formfeed,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        carriage return, asci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dd      1, 2 or 3 octal digits for ascii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xhh      1 or 2 hex digits for ascii  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escape  any other character \c, you get \c, i.e., m#ma#aw#wk#k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really three basic data types; the third is _#n_#u_#m_#b_#e_#r _#a_#n_#d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both a numeric value and a string value  at  the  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defined  variables  come into existence when firs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itialized to _#n_#u_#l_#l, a number and string value  which  has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0 and string value "".  Non-trivial number and string typ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from input and are typically stored in fields. 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an expression is determined by its  context  and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conversion  occurs  if  needed.   For  example,  to 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x + 2  ;  z = x 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stored in variable y will be typed  numeric.   If  x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 the  value  read  from x is converted to numeric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2 and stored in y.  The value stored in  variable  z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 string,  and  the  value  of  x  will  be converted to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and concatenated with "hello".  (Of  course,  the  valu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stored  in  x  is  not  changed  by  any  conversions.) 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is converted to numeric using its longest numeric prefix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#at#to#of#f(3).  A numeric expression is converted to string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 with s#sp#pr#ri#in#nt#tf#f(#(C#CO#ON#NV#VF#FM#MT#T, _#e_#x_#p_#r), unless _#e_#x_#p_#r can be represe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 machine as an exact integer then it is converted to s#sp#pr#ri#in#nt#tf#f("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).  S#Sp#pr#ri#in#nt#tf#f(#()#) is an AWK built-in that duplicates the 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s#sp#pr#ri#in#nt#tf#f(3),  and  C#CO#ON#NV#VF#FM#MT#T  is a built-in variable used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from number to string and initialized to  "%.6g". 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conversions  can  be  forced,  _#e_#x_#p_#r  ""  is  string and _#e_#x_#p_#r+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valuate, _#e_#x_#p_#r1 r#re#el#l-#-o#op#p _#e_#x_#p_#r2, if both operands are numeric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ring then the comparison is numeric; if both operands ar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arison  is  string;  if  one operand is string, the no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 is converted and the  comparison  is  string.   The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olean contexts such as, i#if#f ( _#e_#x_#p_#r ) _#s_#t_#a_#t_#e_#m_#e_#n_#t,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 true  if  and only if it is not the empty string "";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f and only if not numer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 R#Re#eg#gu#ul#la#ar#r e#ex#xp#pr#re#es#ss#s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WK language, records, fields and strings are often  tes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 a  _#r_#e_#g_#u_#l_#a_#r  _#e_#x_#p_#r_#e_#s_#s_#i_#o_#n.   Regular expression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r ~ /_#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WK expression that evaluates to 1 if  _#e_#x_#p_#r  "matches"  _#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 a substring of _#e_#x_#p_#r is in the set of strings defined by _#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ch the expression evaluates to  0;  replacing  ~  with  the 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" operator, !~ , reverses the meaning.  As  pattern-action pa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_#r/ { _#a_#c_#t_#i_#o_#n }   and   $#$0#0 ~ /_#r/ { _#a_#c_#t_#i_#o_#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the  same,  and  for  each  input record that matches _#r, _#a_#c_#t_#i_#o_#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  In fact, /_#r/ is an AWK expression that is equivalent to  ($#$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/_#r/)  anywhere  except when on the right side of a match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as an argument to a built-in function  that  expects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uses extended regular expressions as with the -#-E#E option of g#gr#re#ep#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ular expression metacharacters, i.e., those with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gular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^ $ . [ ] | ( ) * + ?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mand line option _#-_#W _#t_#r_#a_#d_#i_#t_#i_#o_#n_#a_#l is used, these ar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also  regular expression metacharacters, and in this mod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ing to be a liter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            matches any non-meta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#c           matches  a  character  defined  by  the  sam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s  used  in  string  constants 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_#c if \_#c is not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   matches any character (including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     matches the fro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           matches the back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1c2c3...]  matches any character in the  class  c1c2c3... 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val  of  characters  is  denoted  c1-c2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ss 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^c1c2c3...] matches any character not in the class c1c2c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 from  other  regular  expressio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1_#r2         matches     _#r1    followed    immediately    by    _#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_#c_#o_#n_#c_#a_#t_#e_#n_#a_#t_#i_#o_#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1 | _#r2      matches _#r1 or _#r2 (_#a_#l_#t_#e_#r_#n_#a_#t_#i_#o_#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*           matches _#r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+           matches _#r repeated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?           matches _#r zero or once.  (_#r_#e_#p_#e_#t_#i_#t_#i_#o_#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_#r)          matches _#r (_#g_#r_#o_#u_#p_#i_#n_#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{n}         matches _#r exactly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{n,}        matches _#r repeated n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{n,m}       matches _#r repeated n to m (inclusive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{,m}        matches _#r repeated  0  to  m  times  (a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reasing p#pr#re#ec#ce#ed#de#en#nc#ce#e o#of#f o#op#pe#er#ra#at#to#or#rs#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on concatenation repetition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_a-zA-Z][_a-zA-Z0-9]*$/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-+]?([0-9]+\.?|\.[0-9])[0-9]*([eE][-+]?[0-9]+)?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matched by AWK identifiers and AWK numeric consta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"." has to be escaped to be recognized as  a  decimal 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metacharacters are not special inside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expression  can  be  used  on  the  right hand side of the ~ or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 or passed to a built-in that expects  a  regular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eeded, it is converted to string, and then interpret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identifier = "[_a-zA-Z][_a-zA-Z0-9]*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0 ~ "^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ll lines that start with an AW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recognizes  the  empty  regular expression, //,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string and hence is matched by any string at the front, b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very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 abc | mawk '{ gsub(//, "X")' ; 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Xb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 R#Re#ec#co#or#rd#ds#s a#an#nd#d f#fi#ie#el#l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re read in one at a time, and stored in the _#f_#i_#e_#l_#d variable $#$0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cord  is split into _#f_#i_#e_#l_#d_#s which are stored in $#$1#1, $#$2#2, ..., $#$N#NF#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t-in variable N#NF#F is set to the number of fields, and N#NR#R and F#FN#N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cremented by 1.  Fields above $#$N#NF#F ar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to $#$0#0 causes the fields and N#NF#F to be recomputed.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#NF#F or to a field causes $#$0#0 to be reconstructed by concaten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i#i'#'s#s  separated  by O#OF#FS#S.  Assignment to a field with index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F#F, increases N#NF#F and causes $#$0#0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put stored in fields is string,  unless  the  entire  fiel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form and then the type is number and 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24 24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'{ print($1&gt;100, $1&gt;"100", $2&gt;100, $2&gt;"100") 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0#0 and $#$2#2 are string and $#$1#1 is number and string.  The firs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umeric, the second is string, the third is string (100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100"), and the last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 E#Ex#xp#pr#re#es#ss#si#io#on#ns#s a#an#nd#d o#op#pe#er#r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syntax is similar to C.  Primary expressions ar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,  string  constants,  variables,  fields, array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  The identifier for a variable,  array  or  function  can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of letters, digits and underscores, that does no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.   Variables  are  not declared; they exist when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initialized to _#n_#u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xpressions are composed with the following operators in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s_#s_#i_#g_#n_#m_#e_#n_#t          =  +=  -=  *=  /=  %=  ^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n_#d_#i_#t_#i_#o_#n_#a_#l         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g_#i_#c_#a_#l _#o_#r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g_#i_#c_#a_#l _#a_#n_#d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r_#r_#a_#y _#m_#e_#m_#b_#e_#r_#s_#h_#i_#p    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a_#t_#c_#h_#i_#n_#g       ~  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_#e_#l_#a_#t_#i_#o_#n_#a_#l          &lt;  &gt;   &lt;=  &gt;=  ==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n_#c_#a_#t_#e_#n_#a_#t_#i_#o_#n       (no explici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d_#d _#o_#p_#s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u_#l _#o_#p_#s          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u_#n_#a_#r_#y  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g_#i_#c_#a_#l _#n_#o_#t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o_#n_#e_#n_#t_#i_#a_#t_#i_#o_#n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i_#n_#c _#a_#n_#d _#d_#e_#c         ++ -- (both post and 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f_#i_#e_#l_#d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, conditional and exponentiation associate right to lef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operators  associate  left  to  right.   Any  express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#6.#. A#Ar#rr#ra#a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provides one-dimensional arrays.  Array elements are  expres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].   _#E_#x_#p_#r  is  internally  converted  to string type,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A[1] and A["1"] are the same element and the actual  inde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".    Arrays  indexed  by  strings  are  called  associative 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an array is empty; elements exist when  first  accessed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, _#e_#x_#p_#r i#in#n _#a_#r_#r_#a_#y evaluates to 1 if _#a_#r_#r_#a_#y[_#e_#x_#p_#r] exists,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a form of the f#fo#or#r statement that loops over each index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_#v_#a_#r to each index of _#a_#r_#r_#a_#y and executes _#s_#t_#a_#t_#e_#m_#e_#n_#t. 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 transverses the indices of _#a_#r_#r_#a_#y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ment, d#de#el#le#et#te#e _#a_#r_#r_#a_#y[_#e_#x_#p_#r], causes  _#a_#r_#r_#a_#y[_#e_#x_#p_#r]  not  to 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supports  the d#de#el#le#et#te#e _#a_#r_#r_#a_#y feature, which deletes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dimensional arrays are synthesized with  concatenatio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  variable   S#SU#UB#BS#SE#EP#P.    _#a_#r_#r_#a_#y[_#e_#x_#p_#r1,_#e_#x_#p_#r2]  i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1 S#SU#UB#BS#SE#EP#P _#e_#x_#p_#r2].  Testing for a multidimensional ele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enthesized inde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(i, j) in A )  print A[i, 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 B#Bu#ui#il#lt#ti#in#n-#-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variables are built-in  and  initialized  befor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R#RG#GC#C   number of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R#RG#GV#V   array of command line arguments, 0..ARG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O#ON#NV#VF#FM#M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 for  internal  conversion  of  numbers  to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N#NV#VI#IR#R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ay indexed by  environment  variables.   An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, _#v_#a_#r_#=_#v_#a_#l_#u_#e is stored as E#EN#NV#VI#IR#RO#ON#N[_#v_#a_#r] =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I#IL#LE#E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N#NR#R    current record number in F#FI#IL#LE#EN#NA#AM#M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S#S     splits records into fields a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F#F     number of fields in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R#R     current record number in the total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F#FM#MT#T   format for printing numbers; 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F#FS#S    inserted between fields on output, initially =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R#RS#S    terminates each record on output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L#LE#EN#NG#G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set  by  the  last  call  to the built-i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S#S     input record separator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S#ST#TA#AR#RT#T index set by the last call to 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U#UB#BS#SE#EP#P used  to  build  multiple  array  subscripts,  initially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\0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#8.#. B#Bu#ui#il#lt#t-#-i#in#n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t#tr#ri#in#ng#g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ub(_#r_#,_#s_#,_#t)  g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obal substitution, every match of regular expression _#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 _#t  is  replaced  by  string  _#s. 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ments is returned.  If _#t is omitted, $#$0#0 is u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&amp; in the replacement string _#s is replaced  by  the 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ring   of  _#t.   \&amp;  and  \\  put   literal  &amp;  and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ectively, in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(_#s_#,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_#t is a substring of _#s, then the position where _#t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returned, else 0 is returned.  The first character of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length of string or array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(_#s_#,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index of the first  longest  match  of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ression  _#r  in  string  _#s.  Returns 0 if no match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effect, R#RS#ST#TA#AR#RT#T is set to the return value.  R#RL#LE#EN#NG#GT#TH#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o the length of the match or -1 if no match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ty  string  is  matched,  R#RL#LE#EN#NG#GT#TH#H  is set to 0, an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ed if the match is at the front, and  length(_#s)+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ed if the match is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(_#s_#,_#A_#,_#r)  split(_#s_#,_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 _#s  is split into fields by regular expression _#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elds are loaded into array _#A.  The number  of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returned.   See section 11 below for more detail.  If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mitted, F#FS#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_#f_#o_#r_#m_#a_#t_#,_#e_#x_#p_#r_#-_#l_#i_#s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a string constructed from  _#e_#x_#p_#r_#-_#l_#i_#s_#t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f_#o_#r_#m_#a_#t.  See the description of printf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(_#r_#,_#s_#,_#t)  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 substitution,  same  as  gsub()  except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_#s_#,_#i_#,_#n)  substr(_#s_#,_#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substring of string _#s, starting at index _#i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_#n.  If _#n is omitted, the suffix of _#s, starting at _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ow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a  copy  of  _#s  with  all  upper  cas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pp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a  copy  of  _#s  with  all  lower  cas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m#me#e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available on systems which support the corresponding C m#mk#kt#ti#i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#st#tr#rf#ft#ti#im#me#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time(_#s_#p_#e_#c_#i_#f_#i_#c_#a_#t_#i_#o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s a date specification to a timestamp with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 as  s#sy#ys#st#ti#im#me#e.   The  date  specification 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ing the components of the date as decimal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#YY#YY#Y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year, e.g.,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#MM#M the month of the year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#DD#D the day of the month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#HH#H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#MM#M minute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#SS#S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#D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s how to  treat  timezone  versus  daylight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ktime()   should  (use  timezone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databases to) attempt  to determin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in effect at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ftime([_#f_#o_#r_#m_#a_#t [, _#t_#i_#m_#e_#s_#t_#a_#m_#p [, _#u_#t_#c 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s the given timestamp using the format (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s#st#tr#rf#ft#ti#im#me#e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#o   If the _#f_#o_#r_#m_#a_#t parameter is missing, "%c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#o   If  the  _#t_#i_#m_#e_#s_#t_#a_#m_#p  parameter  is  missing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from s#sy#ys#st#ti#im#me#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#o   If the _#u_#t_#c parameter is present and nonzero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n UTC.  Otherwise local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current time of day as the  number  of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the Epoch (1970-01-01 00:00:00 UTC on POSIX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i#it#th#hm#me#et#ti#ic#c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2(_#y_#,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tan of _#y/_#x between -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(_#x) Co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(_#x)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(_#x) Returns _#x truncated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(_#x)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() Returns a random number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(_#x) 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rt(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square root of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nd(_#e_#x_#p_#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s  the random number generator, using the clock if 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mitted, and returns the value  of  the  previous 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rand(_#e_#x_#p_#r)   is   useful   for   repeating  pseudo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m#ma#aw#wk#k is normally configured to seed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or from the clock at startup, making it 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call  srand().   This  feature  can  be  supp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ditional  compile,  or  overridden  using  the  -#-W#Wr#ra#an#nd#do#o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#9.#. I#In#np#pu#ut#t a#an#nd#d o#ou#ut#t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output statements, p#pr#ri#in#nt#t and p#pr#ri#in#nt#t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 writes $#$0#0  O#OR#RS#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_#e_#x_#p_#r1, _#e_#x_#p_#r2, ..., _#e_#x_#p_#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s  _#e_#x_#p_#r1  O#OF#FS#S  _#e_#x_#p_#r2  O#OF#FS#S  ...  _#e_#x_#p_#rn  O#OR#RS#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.  Numeric expressions are converted to 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#OF#FM#M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_#f_#o_#r_#m_#a_#t_#, _#e_#x_#p_#r_#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s   the  printf  C  library  function  wri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output.  The complete ANSI C forma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recognized with conversions %c, %d, %e, %E, %f, %g, %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i, %o, %s, %u, %x, %X and %%, and conversion qualifiers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rgument  list  to  print  or printf can optionally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.  Print formats  numbers  using  O#OF#FM#MT#T  or  "%d"  for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s.   "%c" with a numeric argument prints the corresponding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with a string argument it prints the first charac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 The output of print and printf can be redirected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y appending &gt; _#f_#i_#l_#e, &gt;&gt; _#f_#i_#l_#e or | _#c_#o_#m_#m_#a_#n_#d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 statement.   Redirection  opens  _#f_#i_#l_#e  or  _#c_#o_#m_#m_#a_#n_#d  only 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 redirections  append  to  the  already  open  stream.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, m#ma#aw#wk#k associat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err" with _#s_#t_#d_#e_#r_#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out" with _#s_#t_#d_#o_#u_#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-" and "/dev/stdin" with _#s_#t_#d_#i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ssociation  with  _#s_#t_#d_#e_#r_#r  is  especially useful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nd printf to be redirected to _#s_#t_#d_#e_#r_#r.  These names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unction g#ge#et#tl#li#in#ne#e has the followi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into $#$0#0, updates the fields, N#NF#F,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into $#$0#0 from _#f_#i_#l_#e, updates the fields 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the next record into _#v_#a_#r, updates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_#v_#a_#r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the next record of _#f_#i_#l_#e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m_#m_#a_#n_#d |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s  a record from _#c_#o_#m_#m_#a_#n_#d into $#$0#0 and update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m_#m_#a_#n_#d | 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s a record from _#c_#o_#m_#m_#a_#n_#d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line returns 0 on end-of-file, -1 on error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on the end of pipes are executed by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c#cl#lo#os#se#e(_#e_#x_#p_#r) closes the file or pipe associated with  _#e_#x_#p_#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 returns  0 if _#e_#x_#p_#r is an open file, the exit status if _#e_#x_#p_#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command, and -1 otherwise.  Close is used to  reread  a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 make  sure  the  other  end  of an output pipe is fini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rve fi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f#ff#fl#lu#us#sh#h(_#e_#x_#p_#r) flushes the output file  or  pip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_#e_#x_#p_#r.  Fflush returns 0 if _#e_#x_#p_#r is an open output stream els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lush without an  argument  flushes  _#s_#t_#d_#o_#u_#t.   Fflush  with  an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("") flushes all op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  s#sy#ys#st#te#em#m(_#e_#x_#p_#r)  uses  the C runtime s#sy#ys#st#te#em#m call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 and returns the  corresponding  wait  status  of  the  comman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 the  s#sy#ys#st#te#em#m call failed, setting the status to -1, m#ma#aw#wk#k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the command exited normally, m#ma#aw#wk#k returns its exit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the command exited due to a signal such as S#SI#IG#GH#HU#UP#P, m#ma#aw#wk#k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gnal number plu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 made  to the E#EN#NV#VI#IR#RO#ON#N array are not passed to command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#sy#ys#st#te#em#m 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0#0.#. U#Us#se#er#r d#de#ef#fi#in#ne#ed#d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for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u#un#nc#ct#ti#io#on#n name( _#a_#r_#g_#s ) { _#s_#t_#a_#t_#e_#m_#e_#n_#t_#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body can contain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e#et#tu#ur#rn#n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turn statement is not required.  Function calls may  be  nes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e.   Functions  are  passed  expressions by value and arr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   Extra  arguments  serve  as  local   variables   and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d to _#n_#u_#l_#l.  For example, csplit(_#s_#,_#A) puts each character of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rray _#A and returns the length of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split(s, A,    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1 ; i &lt;= n ; i++ ) A[i] = substr(s, 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ting  extra  space  between  passed arguments and local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.  Functions can be referenced before they are def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name and the '(' of the  arguments  must  touch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nction parameter is normally a scalar value (number or str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a  forward  reference  to  a  function  using  an arr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, the function's corresponding parameter will be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1#1.#. S#Sp#pl#li#it#tt#ti#in#ng#g s#st#tr#ri#in#ng#gs#s,#, r#re#ec#co#or#rd#ds#s a#an#nd#d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programs use the same algorithm to split strings into  array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), and records into fields on F#FS#S.  m#ma#aw#wk#k use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to split files into records on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_#e_#x_#p_#r_#,_#A_#,_#s_#e_#p)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f  _#s_#e_#p  is  omitted,  it  is  replaced  by  F#FS#S.  _#S_#e_#p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or regular expression.  If it is  an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tring type, it is convert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If _#s_#e_#p = " " (a single space), then &lt;SPACE&gt; is trim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 and back of _#e_#x_#p_#r, and _#s_#e_#p becomes &lt;SPACE&gt;.  m#ma#aw#wk#k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PACE&gt; as the regular expression /[ \t\n]+/.  Otherwise _#s_#e_#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as a regular expression,  except  that  meta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ignored  for  a string of length 1, e.g., split(x, A,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plit(x, A, /\*/)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_#e_#x_#p_#r is not string, it is converted to string.  If  _#e_#x_#p_#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empty string "", split() returns 0 and _#A is se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all non-overlapping, non-null and longest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e_#p in _#e_#x_#p_#r, separate _#e_#x_#p_#r into fields which are loaded into 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elds  are  placed  in  A[1], A[2], ..., A[n] and spl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n, the number of fields which is the number of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 one.  Data placed in _#A that looks numeric is typ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records into fields works the  same  except  the  pie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to $#$1#1, $#$2#2,..., $#$N#NF#F.  If $#$0#0 is empty, N#NF#F is set to 0 and all $#$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splits  files  into  records  by the same algorithm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  difference  that  R#RS#S  is  really  a  terminator  instea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.  (O#OR#RS#S is really a terminator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, if F#FS#S = ":+" and $#$0#0 = "a::b:" , then N#NF#F = 3 and $#$1#1 = "a", $#$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"b" and $#$3#3 = "", but if "a::b:" is the contents of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#RS#S = ":+", then there are two records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S#S = " " is no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F#FS#S  =  "",  then m#ma#aw#wk#k breaks the record into individu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similarly, split(_#s_#,_#A_#,"") places the  individual  characters  of 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_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2#2.#. M#Mu#ul#lt#ti#i-#-l#li#in#ne#e r#re#ec#co#or#r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 m#ma#aw#wk#k  interprets  R#RS#S as a regular expression, multi-li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asy.  Setting R#RS#S = "\n\n+", makes one or more blank lin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  If F#FS#S = " " (the default), then single newlines, by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&lt;SPACE&gt;  above,  become  space  and  single  newlines  are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a file is "a b\nc\n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R#RS#S = "\n\n+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F#FS#S = " 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 there  is one record "a b\nc" with three fields "a", "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using F#FS#S = "\n", gives two fields "a b" and "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using F#FS#S = "", gives one field identical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lines with spaces or tabs to be considered blank, set R#RS#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([ \t]*\n)+".   For  compatibility  with other awks, setting R#RS#S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same effect as if blank lines are stripped from the  fro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 of  files  and  then  records  are determined as if R#RS#S = "\n\n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requires  that  "\n"  always  separates  records  when  R#RS#S  =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 of the value of F#FS#S.  m#ma#aw#wk#k does not support this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defining "\n" as &lt;SPACE&gt; makes i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time when you change R#RS#S for multi-line  records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want to change O#OR#RS#S to "\n\n" so the record spacing is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3#3.#. P#Pr#ro#og#gr#ra#am#m e#ex#xe#ec#cu#u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describes the order of program execution.  First A#AR#RG#GC#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the total  number  of  command  line  arguments  pass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#AR#RG#GV#V[#[0#0]#] is set to the name of the AWK interpret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#AR#RG#GV#V[#[1#1]#]   ...    A#AR#RG#GV#V[#[A#AR#RG#GC#C-#-1#1]#]  holds  the  remaining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s exclusive of options and progr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 -f  prog  v=1  A  t=hello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C#C = 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0#0]#] = "maw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1#1]#] = "v=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2#2]#] =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3#3]#] = "t=hell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4#4]#] =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each B#BE#EG#GI#IN#N block is executed in order.  If the  program 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 of  B#BE#EG#GI#IN#N  blocks,  then  execution terminates, els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is opened and execution continues.  If A#AR#RG#GC#C equals 1,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 is  set  to _#s_#t_#d_#i_#n, else  the command line arguments A#AR#RG#GV#V[#[1#1]#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A#AR#RG#GC#C-#-1#1]#] are examined for a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arguments divide  into  three  sets:  file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 arguments and empty strings "".  An assignmen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=_#s_#t_#r_#i_#n_#g.  When an A#AR#RG#GV#V[#[i#i]#] is examined as a possible  file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it  is  empty  it  is skipped; if it is an assignment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to _#v_#a_#r takes place and i#i skips to the  next  argument;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i#i]#] is opened for input.  If it fails to open, execu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xit code 2.  If no command line argument is a file arg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comes from _#s_#t_#d_#i_#n.  Getline in a B#BE#EG#GI#IN#N action opens input.  "-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argument denotes _#s_#t_#d_#i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 an input stream is open, each input record is tested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a_#t_#t_#e_#r_#n, and if it matches, the  associated  _#a_#c_#t_#i_#o_#n  is  executed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 pattern  matches  if  it  is  boolean  true (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).  A B#BE#EG#GI#IN#N pattern matches before any input  has  been 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n  E#EN#ND#D  pattern  matches  after all input has been read.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, _#e_#x_#p_#r1,_#e_#x_#p_#r2 , matches every record between the match of  _#e_#x_#p_#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match _#e_#x_#p_#r2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d of file occurs on the input stream, the remain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 are  examined for a file argument, and if there is o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, else the E#EN#ND#D _#p_#a_#t_#t_#e_#r_#n is considered matched and all E#EN#ND#D 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example, the assignment v=1 takes place after the B#BE#EG#GI#IN#N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, and the data placed in v  is  typed  number  and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is  then  read  from  file A.  On end of file A, 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"hello", and B is opened for input.  On end of file B,  the  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c_#t_#i_#o_#n_#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low at the _#p_#a_#t_#t_#e_#r_#n _#{_#a_#c_#t_#i_#o_#n_#} level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x#xi#it#t 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 n#ne#ex#xt#t  statement  causes  the  next  input  record to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testing to restart with the first _#p_#a_#t_#t_#e_#r_#n _#{_#a_#c_#t_#i_#o_#n_#} pai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 n#ne#ex#xt#tf#fi#il#le#e  statement  tells  m#ma#aw#wk#k  to stop proces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ile.  It then updates FILENAME to the next  file  lis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, and resets FN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n  e#ex#xi#it#t statement causes immediate execution of the E#EN#ND#D 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ermination if there are none or if the e#ex#xi#it#t occu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#EN#ND#D action.  The _#o_#p_#t_#__#e_#x_#p_#r sets the exit value of the progra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den by a later e#ex#xi#it#t or subsequ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recognizes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BI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C#CO#OM#MP#PA#AT#TI#IB#BI#IL#LI#IT#TY#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_LO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is  is  set,  m#ma#aw#wk#k uses its value to decide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NU-style lo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 M#Ma#aw#wk#k allows the option to be checked against the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of long options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ng names from the -#-W#W option are recognized,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-#-v#ve#er#rs#si#io#on#n is derived from -#-W#Wv#ve#er#rs#si#io#on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 M#Ma#aw#wk#k  prints  an  error  message and exit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M#Ma#aw#wk#k ignores the option, unless it happens to be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ne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   Print  an  warning  message  and  otherwise  ign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variable is unset, m#ma#aw#wk#k prints an error message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NY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g#ga#aw#wk#k 3.1.0 feature, removed in the 4.0.0  relea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m#ma#aw#wk#k to sort array indices before it starts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M#MP#PA#AT#TI#IB#BI#IL#LI#IT#T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#MA#AW#WK#K 1#1.#.3#3.#.3#3 v#ve#er#rs#su#us#s P#PO#OS#SI#IX#X 1#10#00#03#3.#.2#2 D#Dr#ra#af#ft#t 1#11#1.#.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OSIX  1003.2(draft 11.3) definition of the AWK language is AW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AWK book  with  a  few  extensions  that  appea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VR4 nawk.  Th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functions: toupper()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variables: ENVIRON[] and CONV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ANSI C conversion specifications for printf() and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 command  options:   -v  var=value,  multiple -f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ation options as arguments to 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For  systems  (MS-DOS  or  Windows)  which  provide  a   _#s_#e_#t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,  an  environment  variable  MAWKBINMODE and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BINMODE.  The bits of the BINMODE value tell m#ma#aw#wk#k 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odify the R#RS#S and O#OR#RS#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set standard input to binary mode, and if BIT-2 is unse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set  standard  output  to binary mode, and if BIT-2 is un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O#O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suppress the assignment to R#RS#S and O#OR#RS#S  of  CR/LF,  mak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 to  run scripts and generate outpu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x line-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is oriented to operate on files a line at a time.  R#RS#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 from  "\n" to another single character, but it is har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use for this --  there  are  no  examples  in  the  AWK  book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,  R#RS#S  =  "", makes one or more blank lines separat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multi-line records.  When R#RS#S = "",  "\n"  is  always  a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 regardless of the value in F#F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,  on  the  other hand, allows R#RS#S to be a regular express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" appears in  records,  it  is  treated  as  space,  and  F#FS#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e line at a time paradigm can make some programs si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often  improve  performance.   For example, redoing example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R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word[ $0 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 word[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the number of unique words by making each  word  a  record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e  size  files,  m#ma#aw#wk#k  executes  twice  as  fast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fied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rogram replaces each comment by a single space  in  a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 = "/\*([^*]|\*+[^/*])*\*+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comment is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S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print hold ; hold =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{ printf "%s" , hol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ing  one  record  is  needed to avoid terminating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#ma#aw#wk#k, the following are all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~ /a\+b/    x ~ "a\+b"     x ~ "a\\+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s get scanned twice, once  as  string  and  once  as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 On the string scan, m#ma#aw#wk#k ignores the escape on non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hile the AWK book advocates _#\_#c be  recognized  as  _#c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itates  the double escaping of meta-characters in strings.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declines to  define  the  behavior  which  passively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must run under a variety of awks to use the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ess readable, doubl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AWK  does  not  recognize  "/dev/std{in,out,err}". 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n actual device for this, allowing AWKs which do 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ature directly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does not  recognize  \x  hex  escape  sequences  in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 ANSI C, m#ma#aw#wk#k limits the number of digits that follows \x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urrent implementation only supports 8 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explicitly leaves the behavior of F#FS#S = "" undefined, and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the record into characters as a possible interpreta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this use is not portable acro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features  were  not  part  of the POSIX standard until lo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introduction in  m#ma#aw#wk#k  and  other  implementations.   Thes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d in IEEE 1003.1-2024 (The Open Group Base Specifications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The  built-in  f#ff#fl#lu#us#sh#h first appeared in a 1993 AT&amp;T awk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lib.  It was approved for the POSIX standard in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The built-in n#ne#ex#xt#tf#fi#il#le#e first appeared in gawk in 1988,  was 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BWK in 1996, and by mawk in 2012.  It was approved for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in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ggregate deletion with d#de#el#le#et#te#e _#a_#r_#r_#a_#y was approved in 20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#Ra#an#nd#do#om#m n#nu#um#mb#be#e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does  not  prescribe a method for initializing random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actice, most implementations do nothing special, which makes s#sr#r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#ra#an#nd#d follow the C runtime library, making the initial seed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implementations (Solaris XPG4 and Tru64) return 0 from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to s#sr#ra#an#nd#d, although the results from r#ra#an#nd#d behave as 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d is 1.  Other implementations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m#ma#aw#wk#k can call s#sr#ra#an#nd#d at startup with  no  parameter  (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 numbers  from  the clock), this feature may be sup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#Ex#xt#te#en#ns#si#io#on#ns#s a#ad#dd#de#ed#d f#fo#or#r c#co#om#mp#pa#at#ti#ib#bi#il#li#it#ty#y f#fo#or#r G#GA#AW#WK#K a#an#nd#d B#B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k#kt#ti#im#me#e, s#st#tr#rf#ft#ti#im#me#e and s#sy#ys#st#ti#im#me#e are g#ga#aw#wk#k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"/dev/stdin"  feature  was  added  to  m#ma#aw#wk#k   after   1.3.4,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 with g#ga#aw#wk#k and BWK awk.  The corresponding "-" (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ev/stdin) was present in m#ma#aw#wk#k 1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  expressions,  e.g.,  a  range  _#{_#m_#,_#n_#}  in   Extended 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 (EREs),  were  not  supported in awk (or ev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awk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Gawk provided this feature in 1991 (and later, in 1998,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ing it off, for compatibility with "traditional aw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nterval expressions, were introduced into _#a_#w_#k regula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IEEE  1003.1-2001  (also  known  as  Unix  03),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iza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pple modified its copy of the original awk in April  2006,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awk support interv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updated  source provides for compatibility with older "lega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using an environment variable,  making  this  "Unix  2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(perhaps meant as Unix 03)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NetBSD  developers copied this change in January 2018,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option, and then applied it to BWK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The interval expression implementation in m#ma#aw#wk#k is based on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sed by James Parkinson in April 2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also  recognizes  a  few  gawk-specific  command 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--#-h#he#el#lp#p, -#--#-p#po#os#si#ix#x, -#-r#r, -#--#-r#re#e-#-i#in#nt#te#er#rv#va#al#l, -#--#-t#tr#ra#ad#di#it#ti#io#on#na#al#l, -#--#-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#Su#ub#bt#tl#le#e D#Di#if#ff#fe#er#re#en#nc#ce#es#s n#no#ot#t i#in#n P#PO#OS#SI#IX#X o#or#r t#th#he#e A#AW#WK#K B#Bo#oo#o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here is how m#ma#aw#wk#k handles exceptional cases  not  discu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WK  book  or the POSIX draft.  It is unsafe to assum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awks and safe to skip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substr(s, i, n) returns the characters of s in the 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osed interval [1, length(s)] and the half-ope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,  i+n).  When this intersection is empty, the empty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; so substr("ABC", 1, 0) = "" and substr("ABC", -4, 6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Every string, including the  empty  string,  matches  the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 at  the  front so, s ~ // and s ~ "", are always 1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(s, //) and match(s, "").  The last two set R#RL#LE#EN#NG#GT#TH#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ndex(s, t) is always the same as match(s, t1) where t1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as  t with metacharacters escaped.  Hence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requires that index(s, "") always  returns  1. 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,  index(s,t)  !=  0 if and only t is a substring of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index("",""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f getline encounters end  of  file,  getline  var,  leaves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hanged.   Similarly,  on  entry  to  the E#EN#ND#D actions, $#$0#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and N#NF#F have their value unaltered from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implements p#pr#ri#in#nt#tf#f(#()#) and s#sp#pr#ri#in#nt#tf#f(#()#) using the C  library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 and  sprintf,  so  full  ANSI  compatibility requires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.  In practice this means the h conversion qualifier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#ma#aw#wk#k inherits any bugs or limitations of th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ors  of  the  AWK  language  have  shown  a consistent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ination when naming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mulat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mulate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hars += length($0) + 1  # add one for th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+=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{ print NR, words, cha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unt the number of unique "real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F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for(i = 1 ; i &lt;= NF ; i++)  word[$i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word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um the second field of every record based on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credit|gain/ { sum +=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debit|loss/  { sum -=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print s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rt a file, comparin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line[NR] = $0 "" }  # make sure of comparis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in case some lines look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 isort(line,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i = 1 ; i &lt;= NR ; i++) print line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sertion sort of A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ort( A, n,    i, j,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2 ; i &lt;= n 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= A[j =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 A[j-1] &gt; h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j-- ; A[j+1] = A[j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j]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sentinel A[0] = "" will be create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Brennan (brennan@whidbey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E. Dickey &lt;dickey@invisible-island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r#re#ep#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o, Kernighan and Weinberger, _#T_#h_#e _#A_#W_#K _#P_#r_#o_#g_#r_#a_#m_#m_#i_#n_#g  _#L_#a_#n_#g_#u_#a_#g_#e, 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ley  Publishing, 1988, (the AWK book), defines the language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tutorial and advancing to many interesting programs  that  d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issues of software design and analysis relevant to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h_#e _#G_#A_#W_#K _#M_#a_#n_#u_#a_#l, The Free Software Foundation, 1991, is a tutori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 reference that does not attempt the depth of the AWK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the reader may be a novice  programmer.   The  section  on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is excellent.  It also discusses POSIX requirements for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-#-a#ar#rr#ra#ay#ys#s(7) discusses m#ma#aw#wk#k's implementation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-#-c#co#od#de#e(7) gives more information on the -#-W#W d#du#um#mp#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w_#k _#- _#p_#a_#t_#t_#e_#r_#n _#s_#c_#a_#n_#n_#i_#n_#g _#a_#n_#d _#p_#r_#o_#c_#e_#s_#s_#i_#n_#g _#l_#a_#n_#g_#u_#a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n Group Base Specifications Issu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d 1003.1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pubs.opengroup.org/onlinepubs/9799919799/utilities/aw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.4                     2026-03-02                           _#M_#A_#W_#K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